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V</w:t>
      </w:r>
      <w:r>
        <w:rPr>
          <w:sz w:val="28"/>
          <w:szCs w:val="28"/>
        </w:rPr>
        <w:t xml:space="preserve"> 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мая 2019 года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                          с увеличением доходной части бюджета за счет средств субсидий из бюджета Краснодарского края в сумме 6 214,7 тыс. рублей, увеличением расходной части бюджета на 6 214,7 тыс. рублей,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37 098,9 тыс.руб.» заменить цифрой «43 313,6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39 218,9 тыс.руб.» заменить цифрой «45 433,6 тыс.руб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одпункт 4 пункта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Приложение № 1 «Перечень главных администраторов доходов бюджета Курчанского сельского поселения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3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484,4» заменить цифрой «8 461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7 786,1» заменить цифрой «10 023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5)</w:t>
      </w:r>
    </w:p>
    <w:p>
      <w:pPr>
        <w:pStyle w:val="TextBodyIndent"/>
        <w:widowControl w:val="false"/>
        <w:ind w:firstLine="851"/>
        <w:rPr/>
      </w:pPr>
      <w:r>
        <w:rPr/>
        <w:t>1.7.  Пункт 18 (с учетом средств субсидии из бюджета Краснодарского края)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 xml:space="preserve">«18. Утвердить объем бюджетных ассигнований муниципального дорожного фонда Курчанского сельского поселения Темрюкского района на 2019 год в сумме 8 459,3 тыс. рублей.». 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4:00Z</dcterms:created>
  <dc:creator>Пользователь</dc:creator>
  <dc:description/>
  <cp:keywords/>
  <dc:language>en-US</dc:language>
  <cp:lastModifiedBy>1</cp:lastModifiedBy>
  <cp:lastPrinted>2019-04-25T15:37:00Z</cp:lastPrinted>
  <dcterms:modified xsi:type="dcterms:W3CDTF">2019-05-20T07:31:00Z</dcterms:modified>
  <cp:revision>6</cp:revision>
  <dc:subject/>
  <dc:title>СОВЕТ ГОЛУБИЦКОГО СЕЛЬСКОГО ПОСЕЛЕНИЯ</dc:title>
</cp:coreProperties>
</file>